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sz w:val="20"/>
          <w:szCs w:val="20"/>
        </w:rPr>
        <w:t xml:space="preserve">December 19, 2003, Friday </w:t>
      </w:r>
      <w:r>
        <w:rPr/>
        <w:br/>
        <w:br/>
      </w:r>
      <w:r>
        <w:rPr>
          <w:rStyle w:val="StrongEmphasis"/>
          <w:color w:val="666666"/>
          <w:sz w:val="20"/>
          <w:szCs w:val="20"/>
        </w:rPr>
        <w:t>MOVIES, PERFORMING ARTS/WEEKEND DESK</w:t>
      </w:r>
      <w:r>
        <w:rPr/>
        <w:t xml:space="preserve"> </w:t>
      </w:r>
    </w:p>
    <w:p>
      <w:pPr>
        <w:pStyle w:val="Heading2"/>
        <w:rPr/>
      </w:pPr>
      <w:r>
        <w:rPr/>
        <w:t xml:space="preserve">FILM REVIEW; Two Flawed People, Divided by a House </w:t>
      </w:r>
    </w:p>
    <w:p>
      <w:pPr>
        <w:pStyle w:val="Heading5"/>
        <w:rPr/>
      </w:pPr>
      <w:r>
        <w:rPr/>
        <w:t xml:space="preserve">By A. O. SCOTT </w:t>
      </w:r>
    </w:p>
    <w:p>
      <w:pPr>
        <w:pStyle w:val="NormalWeb"/>
        <w:rPr/>
      </w:pPr>
      <w:r>
        <w:rPr/>
        <w:t xml:space="preserve">''House of Sand and Fog,'' adapted from the novel by Andre Dubus III, is one of several recent movies that try to harvest the terror and grandeur of classical tragedy from the everyday sorrows of contemporary American life. In some ways, Vadim Perelman's film, an impressively self-assured directing debut, is more rigorous, or at least more Greek, in its understanding of tragedy than either Clint Eastwood's ''Mystic River'' or Alejandro González Iñárritu's ''21 Grams.'' </w:t>
      </w:r>
    </w:p>
    <w:p>
      <w:pPr>
        <w:pStyle w:val="NormalWeb"/>
        <w:rPr/>
      </w:pPr>
      <w:r>
        <w:rPr/>
        <w:t xml:space="preserve">Like Antigone, it is the story of two rights adding up to a monstrous wrong. There are no clear villains, no serendipitous, life-altering accidents, only the slow, inexorable escalation of hasty decisions and excusable lapses in judgment toward an unbearable final catastrophe. </w:t>
      </w:r>
    </w:p>
    <w:p>
      <w:pPr>
        <w:pStyle w:val="NormalWeb"/>
        <w:rPr/>
      </w:pPr>
      <w:r>
        <w:rPr/>
        <w:t xml:space="preserve">The film's antagonists -- an exiled Iranian military officer named Massoud Behrani and a housecleaner named Kathy Nicolo, who is recovering from years of addiction and the breakup of her marriage -- are both acting in defense of principles that seem unarguable. At issue between them is a modest piece of coastal California real estate -- the house of the title -- to which both seem to have an equally legitimate claim. Kathy (Jennifer Connelly), who inherited the house from her father, is evicted for failing to pay a county business tax mistakenly assessed against the property. Colonel Behrani (Ben Kingsley) buys the house at auction, hoping to restore his family's fortune by selling it at a profit. </w:t>
      </w:r>
    </w:p>
    <w:p>
      <w:pPr>
        <w:pStyle w:val="NormalWeb"/>
        <w:rPr/>
      </w:pPr>
      <w:r>
        <w:rPr/>
        <w:t xml:space="preserve">Though he thinks of himself as a fastidiously practical man, Behrani is motivated by much more than financial interest. He endures the humiliation of menial labor -- working on a road-maintenance crew and behind the counter at a gas station convenience store -- by clinging to the trappings of his former life, coming home from his jobs in tailored suits and a sleek Mercedes sedan. For him the house does not just represent an immigrant's share in the American dream: taking possession of it is his way of refurbishing the dream of a vanished imperial Iran. </w:t>
      </w:r>
    </w:p>
    <w:p>
      <w:pPr>
        <w:pStyle w:val="NormalWeb"/>
        <w:rPr/>
      </w:pPr>
      <w:r>
        <w:rPr/>
        <w:t xml:space="preserve">''House of Sand and Fog,'' which opens today in New York and Los Angeles, is the nearly flawless execution of a deeply flawed premise. Mr. Perelman inadvertently exposes the inconsistencies in Mr. Dubus's novel even as he comes very close to overcoming them. He eschews the fashionable techniques of provocation and shock, declining to rub our faces in raw misery with extreme close-ups, grainy cinematography and punched-up editing. The film, shot by Roger Deakins, has a somber, elegant look and a style that might best be described as tactful, as if some of the grace and formality of the Behrani household had rubbed off on the director. </w:t>
      </w:r>
    </w:p>
    <w:p>
      <w:pPr>
        <w:pStyle w:val="NormalWeb"/>
        <w:rPr/>
      </w:pPr>
      <w:r>
        <w:rPr/>
        <w:t xml:space="preserve">That household, with its polished brass coffee table and overstuffed furniture, is the emotional and dramatic center of the movie. Mr. Kingsley is an actor of formidable reserve, and when he lets it go, you feel as if the world itself has broken open. The deepest pathos comes from the quietest performer, Shohreh Aghdashloo, who speaks very little (in Farsi and broken English) and whose eloquence resides in her weary, lovely face. Next to her poise and delicacy, Ms. Connelly seems a little blank, as if she were suppressing her smartness and agility to play a woman of greater passivity and lesser intelligence. </w:t>
      </w:r>
    </w:p>
    <w:p>
      <w:pPr>
        <w:pStyle w:val="NormalWeb"/>
        <w:rPr/>
      </w:pPr>
      <w:r>
        <w:rPr/>
        <w:t xml:space="preserve">Behrani is a man accustomed to command, and he exercises a sometimes brutal tyranny over his wife (Ms. Aghashloo) and son (Jonathan Ahdout) to defend his beleaguered sense of patriarchal infallibility. His principal flaw, a furious reluctance to relinquish control, is perfectly -- that is, fatally -- symmetrical with Kathy's inability to maintain control. </w:t>
      </w:r>
    </w:p>
    <w:p>
      <w:pPr>
        <w:pStyle w:val="NormalWeb"/>
        <w:rPr/>
      </w:pPr>
      <w:r>
        <w:rPr/>
        <w:t xml:space="preserve">For Kathy, the house represents more than comfort and shelter -- more, even, than a link with her scattered family and distant childhood. It is the only source of stability she has, and the loss of it is like the breaching of a fragile sea wall, unleashing a flood tide of bad luck and self-destructive behavior. </w:t>
      </w:r>
    </w:p>
    <w:p>
      <w:pPr>
        <w:pStyle w:val="NormalWeb"/>
        <w:rPr/>
      </w:pPr>
      <w:r>
        <w:rPr/>
        <w:t xml:space="preserve">Her last lifeline is the kindness of Lester Burdon (Ron Eldard), a sheriff's deputy who helped evict her from her house and decides to help her get it back. His motives are not entirely unselfish, and he seems to feed on Kathy's self-destructiveness, offering himself up as a steadfast protector even as he nudges her off the wagon and willfully risks his marriage and career to be with her. </w:t>
      </w:r>
    </w:p>
    <w:p>
      <w:pPr>
        <w:pStyle w:val="NormalWeb"/>
        <w:rPr/>
      </w:pPr>
      <w:r>
        <w:rPr/>
        <w:t xml:space="preserve">None of these three people are particularly likable, but they all seem worthy of sympathy, in part because they remain capable of showing it. Even as the conflict over the house escalates, Behrani, Lester and Kathy all hold on to compassion and decency, and even show signs of a willingness to relent. They seem to agree that no house is worth a human life, which makes the heavily foreshadowed final cataclysm especially painful and powerful. </w:t>
      </w:r>
    </w:p>
    <w:p>
      <w:pPr>
        <w:pStyle w:val="NormalWeb"/>
        <w:rPr/>
      </w:pPr>
      <w:r>
        <w:rPr/>
        <w:t xml:space="preserve">And also, in the end, somewhat implausible. The conflict between Kathy and Behrani arises from a sin so trivial as to be almost comical: if Kathy had only opened her mail, the whole mess might have been avoided. And every stage of its escalation seems determined less by the psychology of the characters than by the forced, schematic logic of the story. You feel the heavy, implacable force of the narrative without quite believing it. </w:t>
      </w:r>
    </w:p>
    <w:p>
      <w:pPr>
        <w:pStyle w:val="NormalWeb"/>
        <w:rPr/>
      </w:pPr>
      <w:r>
        <w:rPr/>
        <w:t xml:space="preserve">''House of Sand and Fog'' is rated R (Under 17 requires accompanying parent or adult guardian). It has nudity, sex and some violence. </w:t>
        <w:br/>
        <w:br/>
        <w:t xml:space="preserve">HOUSE OF SAND AND FOG </w:t>
        <w:br/>
        <w:br/>
        <w:t xml:space="preserve">Directed by Vadim Perelman; written by Mr. Perelman and Shawn Lawrence Otto, based on the book by Andre Dubus III; director of photography, Roger Deakins; edited by Lisa Zeno Churgin; music by James Horner; production designer, Maia Javan; produced by Michael London and Mr. Perelman; released by DreamWorks Pictures. At the Loews Lincoln Square, 1998 Broadway, at 68th Street. Running time: 126 minutes. This film is rated R. </w:t>
        <w:br/>
        <w:br/>
        <w:t xml:space="preserve">WITH: Jennifer Connelly (Kathy), Ben Kingsley (Behrani), Ron Eldard (Lester), Frances Fisher (Connie Walsh), Kim Dickens (Carol), Shohreh Aghdashloo (Nadi) and Jonathan Ahdout (Esmail). </w:t>
      </w:r>
    </w:p>
    <w:p>
      <w:pPr>
        <w:pStyle w:val="NormalWeb"/>
        <w:rPr/>
      </w:pPr>
      <w:r>
        <w:rPr/>
        <w:t xml:space="preserve">Published: 12 - 19 - 2003 , Late Edition - Final , Section E , Column 1 , Page 1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00:56:00Z</dcterms:created>
  <dc:creator>Tim Averill</dc:creator>
  <dc:description/>
  <dc:language>en-US</dc:language>
  <cp:lastModifiedBy>Tim Averill</cp:lastModifiedBy>
  <dcterms:modified xsi:type="dcterms:W3CDTF">2004-01-06T00:57:00Z</dcterms:modified>
  <cp:revision>1</cp:revision>
  <dc:subject/>
  <dc:title>December 19, 2003, Friday </dc:title>
</cp:coreProperties>
</file>